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center" w:pos="4680" w:leader="none"/>
          <w:tab w:val="right" w:pos="9360" w:leader="none"/>
        </w:tabs>
        <w:jc w:val="left"/>
        <w:outlineLvl w:val="0"/>
        <w:rPr/>
      </w:pPr>
      <w:r>
        <w:rPr/>
        <w:t>Physics 213</w:t>
        <w:tab/>
        <w:t>Problem 7</w:t>
        <w:tab/>
        <w:t>Week 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Function with a Maximum</w:t>
      </w:r>
    </w:p>
    <w:p>
      <w:pPr>
        <w:pStyle w:val="Normal"/>
        <w:spacing w:before="240" w:after="0"/>
        <w:ind w:firstLine="720"/>
        <w:rPr/>
      </w:pPr>
      <w:r>
        <w:rPr/>
        <w:t>Later in the course we will encounter functions like the following:</w:t>
      </w:r>
    </w:p>
    <w:p>
      <w:pPr>
        <w:pStyle w:val="Normal"/>
        <w:spacing w:before="240" w:after="0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8505</wp:posOffset>
                </wp:positionH>
                <wp:positionV relativeFrom="paragraph">
                  <wp:posOffset>134620</wp:posOffset>
                </wp:positionV>
                <wp:extent cx="1008380" cy="2425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242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15pt;margin-top:10.6pt;width:79.35pt;height:19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  <w:r>
        <w:rPr/>
        <w:t xml:space="preserve">  </w:t>
      </w:r>
    </w:p>
    <w:p>
      <w:pPr>
        <w:pStyle w:val="Normal"/>
        <w:spacing w:before="240" w:after="0"/>
        <w:rPr/>
      </w:pPr>
      <w:r>
        <w:rPr/>
        <w:t xml:space="preserve">where a is a constant.  This function is positive and equals zero at x = 0 and </w:t>
      </w:r>
      <w:r>
        <w:rPr>
          <w:rFonts w:eastAsia="Symbol" w:cs="Symbol" w:ascii="Symbol" w:hAnsi="Symbol"/>
        </w:rPr>
        <w:t></w:t>
      </w:r>
      <w:r>
        <w:rPr/>
        <w:t xml:space="preserve">.   Notice also that: </w:t>
      </w:r>
    </w:p>
    <w:p>
      <w:pPr>
        <w:pStyle w:val="Normal"/>
        <w:spacing w:before="240" w:after="0"/>
        <w:rPr/>
      </w:pPr>
      <w:r>
        <w:rPr/>
        <w:tab/>
        <w:tab/>
        <w:t>x</w:t>
      </w:r>
      <w:r>
        <w:rPr>
          <w:vertAlign w:val="superscript"/>
        </w:rPr>
        <w:t xml:space="preserve">2  </w:t>
      </w:r>
      <w:r>
        <w:rPr/>
        <w:t xml:space="preserve">is an </w:t>
      </w:r>
      <w:r>
        <w:rPr>
          <w:i/>
        </w:rPr>
        <w:t>increasing</w:t>
      </w:r>
      <w:r>
        <w:rPr/>
        <w:t xml:space="preserve"> function of x, and e</w:t>
      </w:r>
      <w:r>
        <w:rPr>
          <w:vertAlign w:val="superscript"/>
        </w:rPr>
        <w:t>-x/a</w:t>
      </w:r>
      <w:r>
        <w:rPr/>
        <w:t xml:space="preserve"> is a </w:t>
      </w:r>
      <w:r>
        <w:rPr>
          <w:i/>
        </w:rPr>
        <w:t>decreasing</w:t>
      </w:r>
      <w:r>
        <w:rPr/>
        <w:t xml:space="preserve"> function of x.</w:t>
      </w:r>
    </w:p>
    <w:p>
      <w:pPr>
        <w:pStyle w:val="Normal"/>
        <w:spacing w:before="240" w:after="0"/>
        <w:rPr/>
      </w:pPr>
      <w:r>
        <w:rPr/>
        <w:tab/>
        <w:tab/>
        <w:tab/>
        <w:t xml:space="preserve">         </w:t>
      </w:r>
      <w:r>
        <w:rPr>
          <w:i/>
        </w:rPr>
        <w:t>f(x)= x</w:t>
      </w:r>
      <w:r>
        <w:rPr>
          <w:i/>
          <w:vertAlign w:val="superscript"/>
        </w:rPr>
        <w:t>2</w:t>
      </w:r>
      <w:r>
        <w:rPr>
          <w:i/>
        </w:rPr>
        <w:t>e</w:t>
      </w:r>
      <w:r>
        <w:rPr>
          <w:i/>
          <w:vertAlign w:val="superscript"/>
        </w:rPr>
        <w:t>-x/a</w:t>
      </w:r>
      <w:r>
        <w:rPr>
          <w:i/>
        </w:rPr>
        <w:t xml:space="preserve"> has a maximum (a peak)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70" w:hanging="360"/>
        <w:rPr/>
      </w:pPr>
      <w:r>
        <w:rPr/>
        <w:t>By taking the derivative of f(x), find the value of x at which f(x) is a maximum.  Your answer should be in terms of the constant a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2160" w:right="-720" w:hanging="0"/>
        <w:rPr/>
      </w:pPr>
      <w:r>
        <w:rPr/>
      </w:r>
    </w:p>
    <w:p>
      <w:pPr>
        <w:pStyle w:val="Normal"/>
        <w:ind w:left="864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gain some insights, set a = 1 and plot the following for x = 0,1,2,3,4.  Draw smooth curves through the points: </w:t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465</wp:posOffset>
                </wp:positionH>
                <wp:positionV relativeFrom="paragraph">
                  <wp:posOffset>29210</wp:posOffset>
                </wp:positionV>
                <wp:extent cx="5735955" cy="14331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5880" cy="1433160"/>
                          <a:chOff x="0" y="0"/>
                          <a:chExt cx="5735880" cy="143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35880" cy="143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8120" y="862920"/>
                              <a:ext cx="2577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7840" y="871200"/>
                              <a:ext cx="27360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4320" y="879480"/>
                              <a:ext cx="265320" cy="27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118040" y="108000"/>
                              <a:ext cx="1398960" cy="132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13680"/>
                                <a:ext cx="1313280" cy="40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   1    2    3    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24920" y="0"/>
                                <a:ext cx="0" cy="90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" y="906840"/>
                                <a:ext cx="127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440" y="85212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2040" y="856080"/>
                                <a:ext cx="72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85212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240" y="856080"/>
                                <a:ext cx="72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240"/>
                              <a:ext cx="1671840" cy="142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61160" cy="101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2880" y="1014480"/>
                                  <a:ext cx="1313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   1    2    3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98160" y="10080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1007640"/>
                                  <a:ext cx="127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95292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5280" y="95688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95292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480" y="95688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5120" y="74232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0" y="43344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7120" y="0"/>
                              <a:ext cx="1671840" cy="142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61160" cy="103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x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1.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0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3240" y="1015200"/>
                                  <a:ext cx="1313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   1    2    3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98160" y="10152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1008360"/>
                                  <a:ext cx="127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95364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5280" y="95760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95364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480" y="95760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3240" y="44208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720" y="71928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773880" y="29160"/>
                            <a:ext cx="531360" cy="125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2.3pt;width:451.65pt;height:112.85pt" coordorigin="259,46" coordsize="9033,2257">
                <v:group id="shape_0" style="position:absolute;left:259;top:46;width:9033;height:225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886;top:1405;width:405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83;top:1418;width:430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17;top:1431;width:417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744;top:216;width:2202;height:2079">
                    <v:shape id="shape_0" stroked="f" o:allowincell="f" style="position:absolute;left:6744;top:1655;width:2067;height:6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   1    2    3   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941,216" to="6941,164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941,1644" to="8946,16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285,1558" to="7285,1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1564" to="7645,17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1558" to="7997,1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51,1564" to="8351,17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9;top:65;width:2632;height:2238">
                    <v:group id="shape_0" style="position:absolute;left:259;top:65;width:2632;height:2238">
                      <v:shape id="shape_0" stroked="f" o:allowincell="f" style="position:absolute;left:259;top:65;width:725;height:1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9;top:1663;width:2067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1    2    3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86,224" to="886,1650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6,1652" to="2891,165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30,1566" to="1230,17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0,1572" to="1590,174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42,1566" to="1942,17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96,1572" to="2296,17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850,1234" to="959,1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,748" to="952,7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31;top:46;width:2632;height:2238">
                    <v:group id="shape_0" style="position:absolute;left:3231;top:46;width:2632;height:2238">
                      <v:shape id="shape_0" stroked="f" o:allowincell="f" style="position:absolute;left:3231;top:46;width:725;height:16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0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61;top:1645;width:2067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1    2    3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858,206" to="3858,1632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58,1634" to="5863,163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02,1548" to="4202,17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2,1554" to="4562,172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4,1548" to="4914,17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8,1554" to="5268,17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803,742" to="3925,7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5,1179" to="3907,11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202;top:92;width:836;height:1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x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0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0.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0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0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4990</wp:posOffset>
                </wp:positionH>
                <wp:positionV relativeFrom="paragraph">
                  <wp:posOffset>-12700</wp:posOffset>
                </wp:positionV>
                <wp:extent cx="85090" cy="57785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577800"/>
                          <a:chOff x="0" y="0"/>
                          <a:chExt cx="84960" cy="577800"/>
                        </a:xfrm>
                      </wpg:grpSpPr>
                      <wps:wsp>
                        <wps:cNvSpPr/>
                        <wps:spPr>
                          <a:xfrm>
                            <a:off x="3960" y="5778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76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434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304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pt;margin-top:-1pt;width:6.65pt;height:45.45pt" coordorigin="6874,-20" coordsize="133,909">
                <v:line id="shape_0" from="6880,890" to="7002,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5,159" to="6997,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4,724" to="6996,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1,521" to="7003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5,343" to="7007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-20" to="7004,-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y taking its derivative, show that ln(f(x)) has a maximum at the same x that f(x) does. </w:t>
      </w:r>
    </w:p>
    <w:p>
      <w:pPr>
        <w:pStyle w:val="Normal"/>
        <w:ind w:right="-720" w:hanging="0"/>
        <w:rPr/>
      </w:pPr>
      <w:r>
        <w:rPr/>
        <w:t xml:space="preserve">                                              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22:57:00Z</dcterms:created>
  <dc:creator>m-stone5</dc:creator>
  <dc:description/>
  <dc:language>en-US</dc:language>
  <cp:lastModifiedBy>Johnetta Wilde</cp:lastModifiedBy>
  <cp:lastPrinted>2004-10-19T11:22:00Z</cp:lastPrinted>
  <dcterms:modified xsi:type="dcterms:W3CDTF">2006-03-02T21:09:00Z</dcterms:modified>
  <cp:revision>29</cp:revision>
  <dc:subject/>
  <dc:title>Physics 113     Spring 1999     Week 3 </dc:title>
</cp:coreProperties>
</file>